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4252"/>
        <w:gridCol w:w="3686"/>
        <w:gridCol w:w="3544"/>
      </w:tblGrid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meinsamer europäischer Referenzrahmen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In Klammern die Seitenangabe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F-Rahmenplan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In Klammern die Seitenangaben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Deutsch als Muttersprache Vorbemerkung Curriculum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Klassen 9 - 1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Unterrichtsbeispiele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Fortbildungen in R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indlichkeit (seit 200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  <w:t>verbindliche fachunterrichtliche Anforderungen (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akkalaureat im Fach Deutsch als Muttersprache; DaF-DSD wird im Bakk aufgeführ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etenzlernen (21; 10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 w:eastAsia="en-US"/>
              </w:rPr>
              <w:t xml:space="preserve">Lernergebnisse als </w:t>
            </w:r>
            <w:r>
              <w:rPr>
                <w:bCs/>
                <w:lang w:val="de-DE" w:eastAsia="en-US"/>
              </w:rPr>
              <w:t>Kompetenzen (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rekte, indirekte, transversale, allgemeine Kompetenzen (III,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&lt;&gt; Kompetenzüberprüfung mit zentral gestellten Aufgaben; vgl.: Europäisches Portfoli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de-DE" w:eastAsia="en-US"/>
              </w:rPr>
              <w:t xml:space="preserve">systematische </w:t>
            </w:r>
            <w:r>
              <w:rPr>
                <w:bCs/>
                <w:lang w:val="de-DE" w:eastAsia="en-US"/>
              </w:rPr>
              <w:t>Kompetenzüberprüfungen mit zentral gestellten Aufgaben (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SD-Prüfung/ Bakkalaurea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aF = Bak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hr Kompetenzen im Unterricht als in den Prüfunge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lang w:val="de-DE" w:eastAsia="en-US"/>
              </w:rPr>
            </w:pPr>
            <w:r>
              <w:rPr>
                <w:bCs/>
                <w:lang w:val="de-DE" w:eastAsia="en-US"/>
              </w:rPr>
              <w:t>nicht nur die Kompetenzen, die mit dem DSD erfasst werden (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,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xemplarisches Prüfen im DS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parenz bei Qualitäts-entwicklung und -sicherung (172; 177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Cs/>
                <w:lang w:val="de-DE" w:eastAsia="en-US"/>
              </w:rPr>
              <w:t>Qualitätssicherung und -entwicklung</w:t>
            </w:r>
            <w:r>
              <w:rPr>
                <w:lang w:val="de-DE" w:eastAsia="en-US"/>
              </w:rPr>
              <w:t>, transparente und vergleichende Verfahren der Schul- und Unterrichts-entwicklung (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360"/>
              <w:rPr/>
            </w:pPr>
            <w:r>
              <w:rPr>
                <w:i/>
              </w:rPr>
              <w:t>&lt;&gt; Korrekturverfahren bei der schriftlichen DSD-Prüfung!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iräume für den Unterricht (10; 18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lang w:val="de-DE" w:eastAsia="en-US"/>
              </w:rPr>
              <w:t>Freiräume zur Vertiefung  und inhaltlichen Profilbildung der unterrichtlichen Arbeit (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Lehrplan bietet dem Lehrer die Freiheit bezüglich Literaturkanon Arbeitstechniken, Sozialformen, fächerübergreifendes Arbeiten (II,1; IV,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&lt;&gt; Lernen für die Bakk- und DSD-Prüfung als alleinige Orientierungen?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önlichkeitsentwicklung und -entfaltung (105f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lang w:val="de-DE" w:eastAsia="en-US"/>
              </w:rPr>
              <w:t>Persönlichkeitsentfaltung fördern (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fgabe des Deutschunterricht: sprachlich und literarische Bildung, Förderung von Selbstständigkeit und Verantwortungsbereitschaft (I.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Exkursionen: mehr Selbständigkeit und Eigenverantwortung zulass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liche und fachliche Kompetenzen verbinden (19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lang w:val="de-DE" w:eastAsia="en-US"/>
              </w:rPr>
              <w:t>gezielte Fördermaßnahmen für sprachliche und zugleich (sach-) fachliche Handlungskompetenz (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ögliche sprachliche Mittel mit Sachverhalten verbinden (III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In allen [DSD-DFU-]Projekten gibt es eine  integrierte Sprachförderung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turelle und historische Hintergründe (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lang w:val="de-DE" w:eastAsia="en-US"/>
              </w:rPr>
              <w:t>Einsichten in das Leben des deutschsprachigen und europäischen Raumes auch in literarischer, kultureller und historischer Perspektive (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anbildung kulturelle und interkultureller Anschauungen (III,1); das traditionelle und eigene Lebens-modell in Verbindung bringen ((I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chüleraustausche; Sambachshoffahrt der Schüler/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-inn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enkompetenz (9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Strategien der Informationssuche und - prüfung. Medien unterstützen die individuelle aktive Wissensaneignung (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utschunterricht befähigt, sich in medial vermittelten Umwelt auszukennen und teilzuhaben (I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Medienseminare DSD-DFU-Jahresprojekt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hrsprachigkeit (3; 163f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Aufbau und Weiterentwicklung individuel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lang w:val="de-DE" w:eastAsia="en-US"/>
              </w:rPr>
              <w:t>Mehrsprachigkeitsprofile (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drucksformen eigener und fremder Kulturen (I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nzheitlicher Sprachbegriff/ Alltagskommunikation/ Themenorientierung, Inhaltsorientierung (57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Cs/>
                <w:lang w:val="de-DE" w:eastAsia="en-US"/>
              </w:rPr>
              <w:t>ganzheitlicher und komplexer Sprach- und Kommunikationsbegriff</w:t>
            </w:r>
            <w:r>
              <w:rPr>
                <w:b/>
                <w:bCs/>
                <w:color w:val="0000FF"/>
                <w:lang w:val="de-DE" w:eastAsia="en-US"/>
              </w:rPr>
              <w:t xml:space="preserve">: </w:t>
            </w:r>
            <w:r>
              <w:rPr>
                <w:lang w:val="de-DE" w:eastAsia="en-US"/>
              </w:rPr>
              <w:t>Aussprache/Intonation, Orthographie, Wortschatz und Grammatik als auch kommunikative Strategien sowie kulturspezifische Verhaltenskonventionen und Interaktionsroutinen, produktiv sein in der Alltagskommunikation sowie in der</w:t>
            </w:r>
            <w:r>
              <w:rPr>
                <w:color w:val="0000FF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themen- und inhaltsorientierten</w:t>
            </w:r>
            <w:r>
              <w:rPr>
                <w:color w:val="0000FF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Kommunikation (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; III,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Lebensnähe in den DSD-DFU-Projektthemen; Themenorientierung der DSD-DFU-Projekte; Gestaltung der DaM-Lehrbucher Deutsch Klasse 8, 9 und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e, kein homogenes Gebil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deutsche Gegenwartssprache kein homogenes, sondern vielmehr ein komplexes und mehrfach gegliedertes Kommunikationssystem  (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,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Vgl.: „Literatur und Landschaft“ (rumäniendeutsche Literatur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munikative Handlungskompetenz in Kategorien (2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Die anzustrebende kommunikative Handlungskompetenz  in die folgenden Kategorien gegliedert: Hörverstehen/Hör-Sehverstehen/ an Gesprächen teilnehmen/ zusammenhängend sprechen/ </w:t>
            </w:r>
            <w:r>
              <w:rPr>
                <w:rFonts w:eastAsia="Wingdings-Regular;Wingdings" w:cs="Wingdings-Regular;Wingdings"/>
                <w:lang w:val="de-DE" w:eastAsia="de-DE"/>
              </w:rPr>
              <w:t xml:space="preserve"> </w:t>
            </w:r>
            <w:r>
              <w:rPr>
                <w:lang w:val="de-DE" w:eastAsia="de-DE"/>
              </w:rPr>
              <w:t>Leseverstehen/Schreiben (16-2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munikative Techniken aller Art sind wesentliche Elemente (I,1); Vertrauen in eigene kommunikative Fähigkeiten erlangen (III,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Siehe Teilbereiche  bei der DSD-Prüfung; Projektpräsentationen vor Publikum; DSD-Prüfun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mplarische Vermittlung auch der Grammatik (164); Perfektion nicht oberstes Ziel (1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val="de-DE" w:eastAsia="en-US"/>
              </w:rPr>
            </w:pPr>
            <w:r>
              <w:rPr>
                <w:lang w:val="de-DE" w:eastAsia="de-DE"/>
              </w:rPr>
              <w:t>kein Versuch inputorientierter bzw. vollständiger Darstellung z.B. des Grammatikfeldes der deutschen Gegenwartssprache; vielmehr exemplarisch bei der Vermittlung  (1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&lt;&gt;möglichst fehlerfreier Gebrauch der Sprache (I,2); richtiger und angemessener Gebrauch der deutschen Sprache (IV,1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&lt;&gt; „möglichst fehlerfreie Verwendung der Sprache“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rntraditionen berücksichtigen (10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val="de-DE" w:eastAsia="en-US"/>
              </w:rPr>
            </w:pPr>
            <w:r>
              <w:rPr>
                <w:bCs/>
                <w:lang w:val="de-DE" w:eastAsia="de-DE"/>
              </w:rPr>
              <w:t>kulturspezifische Lehr- und Lerntraditionen berücksichtigen</w:t>
            </w:r>
            <w:r>
              <w:rPr>
                <w:lang w:val="de-DE" w:eastAsia="de-DE"/>
              </w:rPr>
              <w:t>; der Rahmenplan plädiert deshalb für eine partnerschaftliche Zusammenarbeit (1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eude an Sprache und Literatur (I,1) I,2; II,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Literaturkanon; Epochen-orientierung in der DSD-Prüfung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bensweltlicher Bezug in Handlungen herstellen; (1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fferenzierte Lerngelegenheiten schaffen (21; 56f; 61f; 135; 169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val="de-DE" w:eastAsia="en-US"/>
              </w:rPr>
            </w:pPr>
            <w:r>
              <w:rPr>
                <w:lang w:val="de-DE" w:eastAsia="de-DE"/>
              </w:rPr>
              <w:t xml:space="preserve">Curriculare Festlegung: Lerngelegenheiten für lebensweltlich bedeutsame Bereiche erhalten in Verbindung mit persönlicher Lebensgestaltung/ </w:t>
            </w:r>
            <w:r>
              <w:rPr>
                <w:rFonts w:eastAsia="Wingdings-Regular;Wingdings" w:cs="Wingdings-Regular;Wingdings"/>
                <w:lang w:val="de-DE" w:eastAsia="de-DE"/>
              </w:rPr>
              <w:t xml:space="preserve"> </w:t>
            </w:r>
            <w:r>
              <w:rPr>
                <w:lang w:val="de-DE" w:eastAsia="de-DE"/>
              </w:rPr>
              <w:t>Ausbildung, Schule und Beruf/ Kulturelles Leben und Medien/ Wirtschaft, Technik, Umwelt/ gesellschaftliches Leben/Religionen in deutschsprachigen Regionen. (11) / vielfältige und der jeweiligen Altersgruppe angemessene Lerngelegenheiten schaffen  (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tägliche kommunikative Situationen und Sachverhalte erfassen (III,1); mit dem Ziel der Werteorientierung, Mensch und Menschlichkeit (II,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ntionale Sprech- und Schreiberziehung (II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M- Lehrbucher Deutsch Klasse 8, 9, 10 /„Projekt Weltethos in Rumänien“/  Projekt: „ Der Mensch in Raum und Zeit“/ Projekt: „Stadt Land Fluss“/ Projekt: „Unterreichtstheater“/ echte Schreibanläs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aktika in der Wirtschaf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ründete eigene Meinung bilden (126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val="de-DE" w:eastAsia="en-US"/>
              </w:rPr>
            </w:pPr>
            <w:r>
              <w:rPr>
                <w:lang w:val="de-DE" w:eastAsia="de-DE"/>
              </w:rPr>
              <w:t>begründet zu Haltungen und Einstellungen gelangen (1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bstständiges, reflektierendes und kritisches Denken zeigen; eigenes Wertesystem aufstellen; eigene Vorstellungen vertreten (III,3); fundierte Meinunsäußerungen (IV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Quellenverzeichnis/Fertigkeit zu zitieren/ Behauptungen belegen könn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gene Formulierungen finden (5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de-DE" w:eastAsia="de-DE"/>
              </w:rPr>
              <w:t>Fähigkeiten unterstützen, Hypothesen zu bilden, diese überprüfen zu können, Erkenntnisse bzw. Regelhaftigkeiten mit eigenen Worten zu fassen und für das eigene kommunikative Handeln zu berücksichtigen (1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iftliche und mündliche Argumentation und differenzierte Urteilsfindung; Anwendung und Erweiterung der Grundlagen wissenschaftlichen Arbeitens (IV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rojektmappen als Prozess des selbstständigen vorwissenschaftlichen Arbeitens zur Verbesserung der Schreibkompetenz auch beim DS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enkompetenz/ Recherchetechniken entwickeln können (21)/ Selbstüberprüfung (18; 186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de-DE" w:eastAsia="de-DE"/>
              </w:rPr>
              <w:t>systematisch den Schülern Gelegenheiten bieten, sich Verfahren, Techniken und Strategien für das Lernen innerhalb und außerhalb von Unterricht anzueignen./ Organisation und Kontrolle ihrer Arbeits- und Lernverfahren im Unterricht/die Nutzung von Kooperationsstrategien/der Einsatz von Strategien der Selbstüberprüfung und Selbstkorrektur. (1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beitstechniken sachgemäß anwenden (I,2); Anwenden der Grundlagen wissenschaftlichen Arbeitens (IV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Gruppenarbeit beim DSD, Herstellung der Projektmapp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elle Wege zulassen (16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de-DE" w:eastAsia="de-DE"/>
              </w:rPr>
              <w:t>differenzierende Maßnahmen, die Möglichkeit, (Fremd-) Sprachen auf individuellen Wegen zu erwerben (1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,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ahmenthemen bieten offene Aufgabenstellung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munikatives Handeln in konkreten Situationen (14; 2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de-DE" w:eastAsia="de-DE"/>
              </w:rPr>
            </w:pPr>
            <w:r>
              <w:rPr>
                <w:lang w:val="de-DE" w:eastAsia="de-DE"/>
              </w:rPr>
              <w:t>kommunikatives Handeln nach  konkreten Situationen ausgerichtet (10f; 3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liches Handeln und auseinandersetzung mit Sprache (I,1); Fähigkeiteit anderen zuzuhören, sie zu verstehen und Aussagen in eigene Wissenshorizonte einzubinden (III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rojekt: Stadt Land Fluss“: Interview Vertretern von Behörden, betroffenen, Zeitzeugen: „Projekt Weltethos in RO“ </w:t>
            </w:r>
          </w:p>
        </w:tc>
      </w:tr>
      <w:tr>
        <w:trPr>
          <w:trHeight w:val="1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bergreifende Vermittlung  von Lerninhalte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 GeR ist „keine bestimmte Methode vorgeschrieben“ (8; 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de-DE" w:eastAsia="de-DE"/>
              </w:rPr>
              <w:t xml:space="preserve">Blick auf </w:t>
            </w:r>
            <w:r>
              <w:rPr>
                <w:bCs/>
                <w:lang w:val="de-DE" w:eastAsia="de-DE"/>
              </w:rPr>
              <w:t>lehr- und lernökonomische Vermittlungsverfahren/</w:t>
            </w:r>
            <w:r>
              <w:rPr>
                <w:lang w:val="de-DE" w:eastAsia="de-DE"/>
              </w:rPr>
              <w:t>Schwerpunkt insbesondere auf die übergreifende Abstimmung von unterrichtsmethodischen  Prinzipien legen</w:t>
            </w:r>
            <w:r>
              <w:rPr>
                <w:color w:val="FF0000"/>
                <w:lang w:val="de-DE" w:eastAsia="de-DE"/>
              </w:rPr>
              <w:t xml:space="preserve"> </w:t>
            </w:r>
            <w:r>
              <w:rPr>
                <w:lang w:val="de-DE" w:eastAsia="de-DE"/>
              </w:rPr>
              <w:t xml:space="preserve"> (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arbeit zu landeskundlichen und interkulturellen Themen (IV,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ortbildung zu Methoden-kompetenz; fächerübergreifendes Handeln; Impulsseminar als Referendariatsersatzbeitrag; „Unterrichtstheater“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ative komplexere Aufgaben stellen(162); Sprachförderung beim Kompetenzlernen möglich (17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de-DE" w:eastAsia="de-DE"/>
              </w:rPr>
              <w:t>So unterrichten, dass über konkrete Aufgabenstellungen die Komplexität sprachlichen Handelns von den Schülern bereits im Lernprozess erfahren wird. Für die Formulierung von Aufgaben werden Kompetenzerwartungen aus unterschiedlichen Bereichen des Faches zusammengeführt. (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rnbereiche nicht voneinander isoliert, sie sind miteinander verknüpft (II,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lle [DSD-DFU-]Projekte [in RO]</w:t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   </w:t>
    </w:r>
  </w:p>
  <w:p>
    <w:pPr>
      <w:pStyle w:val="Footer"/>
      <w:jc w:val="right"/>
      <w:rPr>
        <w:sz w:val="18"/>
        <w:szCs w:val="18"/>
      </w:rPr>
    </w:pP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Dr. Rolf L. Willaredt, Fachberater/ Koordinator der ZfA in Temeswar / Monika Nienaber, Fachberaterin/Koordinatorin der ZfA in Bukarest                      </w:t>
    </w:r>
  </w:p>
  <w:p>
    <w:pPr>
      <w:pStyle w:val="Footer"/>
      <w:jc w:val="right"/>
      <w:rPr/>
    </w:pPr>
    <w:r>
      <w:rPr>
        <w:rFonts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Gemeinsamer europäischer Referenzrahmen; DaF-Rahmenplan weltweit, 2009;</w:t>
    </w:r>
  </w:p>
  <w:p>
    <w:pPr>
      <w:pStyle w:val="Header"/>
      <w:spacing w:lineRule="auto" w:line="240" w:before="0" w:after="0"/>
      <w:jc w:val="center"/>
      <w:rPr>
        <w:sz w:val="32"/>
        <w:szCs w:val="32"/>
      </w:rPr>
    </w:pPr>
    <w:r>
      <w:rPr>
        <w:b/>
        <w:sz w:val="32"/>
        <w:szCs w:val="32"/>
      </w:rPr>
      <w:t>DaM-Curriculum Rumänien 2009; Unterrichtsbeispiele; DSD-Prüfung</w:t>
    </w:r>
  </w:p>
  <w:p>
    <w:pPr>
      <w:pStyle w:val="Header"/>
      <w:spacing w:lineRule="auto" w:line="240" w:before="0" w:after="0"/>
      <w:jc w:val="right"/>
      <w:rPr/>
    </w:pPr>
    <w:r>
      <w:rPr>
        <w:rFonts w:cs="Calibri"/>
        <w:sz w:val="32"/>
        <w:szCs w:val="32"/>
      </w:rPr>
      <w:t xml:space="preserve"> </w:t>
    </w:r>
    <w:r>
      <w:rPr>
        <w:sz w:val="20"/>
        <w:szCs w:val="20"/>
      </w:rPr>
      <w:t>Stand: 06.06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  <w:lang w:val="en-US" w:eastAsia="en-US"/>
    </w:rPr>
  </w:style>
  <w:style w:type="character" w:styleId="FuzeileZeichen">
    <w:name w:val="Fußzeile Zeichen"/>
    <w:qFormat/>
    <w:rPr>
      <w:sz w:val="22"/>
      <w:szCs w:val="22"/>
      <w:lang w:val="en-US" w:eastAsia="en-US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52:00Z</dcterms:created>
  <dc:creator> </dc:creator>
  <dc:description/>
  <cp:keywords/>
  <dc:language>en-US</dc:language>
  <cp:lastModifiedBy>Rolf L. Willaredt</cp:lastModifiedBy>
  <cp:lastPrinted>2009-11-02T18:14:00Z</cp:lastPrinted>
  <dcterms:modified xsi:type="dcterms:W3CDTF">2012-06-06T09:29:00Z</dcterms:modified>
  <cp:revision>37</cp:revision>
  <dc:subject/>
  <dc:title/>
</cp:coreProperties>
</file>